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00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Sadako was a very courageous girl who lived in Hiroshima, Japan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At school Sadako past out while running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00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During the hospital the doctor gave Sadako her favorite fruit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0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At the hospital Sadako found a lucky spider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Kenji gave sadako something lucky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00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OBon was the celebration Sadako celebrated with her family when she left the hospital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Efrain Garc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8:00Z</dcterms:created>
  <dc:creator>Michelle Radovich</dc:creator>
  <dc:description/>
  <dc:language>en-US</dc:language>
  <cp:lastModifiedBy>Rooseveltlab</cp:lastModifiedBy>
  <dcterms:modified xsi:type="dcterms:W3CDTF">2008-09-11T21:59:00Z</dcterms:modified>
  <cp:revision>3</cp:revision>
  <dc:subject/>
  <dc:title>Sadako and the Thousand Paper Cranes</dc:title>
</cp:coreProperties>
</file>